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532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668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192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221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