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29889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3327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6047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77138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