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2091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8799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2160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3199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