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41757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5974698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9891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5987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