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0799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48617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9637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6711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