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96639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67093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55038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67493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