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4717432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8871532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8054281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0346697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8907401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9371976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7867104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5358836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