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3428736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3917244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1079919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1518533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