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571492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7528641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671982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4749746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032190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210130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353797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248173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