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46743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4314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97112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34415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6227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19313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17861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03316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46525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24939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6820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412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9190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19497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38196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11270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58196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3253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57086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54171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06546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03666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6081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82953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68743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24127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180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5637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88434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9175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53373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10609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5037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6140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18236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18821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9112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15171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4993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