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8064356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5303925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7156517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1021919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6839474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3527355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4490883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5126927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2660361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2614808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3404188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7005290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2043354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868788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8319107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7568598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5041101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6493213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4061379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1110774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6107681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6791513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409750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6606222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7471988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0165063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3413212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4219332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8550643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4601118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3573874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3392845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2967222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080305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072640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4697568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7652081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2376779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4156511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