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3990936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12877315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71838133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47270578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