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r 13, 2025                                               March 13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Mar 13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 13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