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24994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2588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63130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71324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15079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19042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15900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7836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65590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5925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95175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52223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62501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27878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2267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90469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29668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88176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94018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02907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60207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31430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