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03613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27219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75265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27246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25045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63588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