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86116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50661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67391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00561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45137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06386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8032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61216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78726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87076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97180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11360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49746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20443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73780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76754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25929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33528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76558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82656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47681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39759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67357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31011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42004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