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4121378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5975872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1705563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7473508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6223492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2162755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6731753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