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96388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341785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375976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19555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86864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