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605701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67799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922747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