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255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407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083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844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