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620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9844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345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97419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