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83214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93098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11978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07463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