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6438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80688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31167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31085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