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420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143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365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949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