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637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209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6464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1398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