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892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5304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964707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795001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