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7685496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999958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158455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1197819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