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"/>
        <w:rPr>
          <w:lang w:val="en-US"/>
        </w:rPr>
      </w:pPr>
      <w:r>
        <w:rPr>
          <w:lang w:val="en-US"/>
        </w:rPr>
        <w:t>This is only a test document</w:t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GB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itel">
    <w:name w:val="Titel"/>
    <w:basedOn w:val="Normal"/>
    <w:next w:val="Subtitle"/>
    <w:qFormat/>
    <w:pPr>
      <w:jc w:val="center"/>
    </w:pPr>
    <w:rPr>
      <w:b/>
      <w:sz w:val="32"/>
      <w:u w:val="single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Framecontents">
    <w:name w:val="Frame contents"/>
    <w:basedOn w:val="TextBody"/>
    <w:qFormat/>
    <w:pPr/>
    <w:rPr/>
  </w:style>
  <w:style w:type="paragraph" w:styleId="Rahmeninhalt">
    <w:name w:val="Rahmeninhalt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23:16:00Z</dcterms:created>
  <dc:creator> Reinhard Pagitsch</dc:creator>
  <dc:description>no comment</dc:description>
  <cp:keywords>Win32::File:Summary</cp:keywords>
  <dc:language>en-US</dc:language>
  <cp:lastModifiedBy>PROJET16</cp:lastModifiedBy>
  <dcterms:modified xsi:type="dcterms:W3CDTF">2002-11-08T23:16:00Z</dcterms:modified>
  <cp:revision>2</cp:revision>
  <dc:subject>Testing of a module</dc:subject>
  <dc:title>This is only a Test</dc:title>
</cp:coreProperties>
</file>