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4367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66723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4017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10253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