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73101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56048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49704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81251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