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547752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52773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8928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1903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