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73675270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58657215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