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5980283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4133819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2744467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