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351785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93079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530508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443994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