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72254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45081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11663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552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