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66038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22377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