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34669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56817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48983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82898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