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04589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73233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95277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