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74398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98309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71851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23987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