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52825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105895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56191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040587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