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3215613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4818247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