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53160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3843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1695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8221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