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02288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77940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6108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33173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