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910713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109504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