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376099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99260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8289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98256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