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25876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7554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8764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17985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