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52768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486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5185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60094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