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23301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66024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