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87968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73145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78717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78965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