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3964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4403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9807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60273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