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66831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26214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84626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