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27460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773270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798361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975615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