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86079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286897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