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260278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79983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904377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122032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75234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7434583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408429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