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5185370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16617027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18690808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6191202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3490996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1415253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77846627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