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acosh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verse hyperbolic cosine,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double x, y, acosh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 = acoshl(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inverse hyperbolic co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1 &lt;= x &lt; 1.5, a ration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qrt(2z) * P(z)/Q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z = x-1,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(x)  =  log( x + sqrt( (x-1)(x+1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EEE      1,3         30000       2.0e-19     3.9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l domain      |x| &lt; 1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si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function is approximated by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 x + x**3 P(x)/Q(x)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sinh(x) = log( x + sqrt(1 + x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,3         30000       1.7e-19     3.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sine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of the form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for |x| in the interval [0, 0.5].  If |x| &gt; 0.5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ed by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sin(x) = pi/2 - 2 asin( sqrt( (1-x)/2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 30000       2.7e-19     4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alytically, acos(x) = pi/2 - asin(x).  However if |x|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 1, there is cancellation error in subtracting a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pi/2.  Hence if x &lt; -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pi - 2.0 * asin( sqrt((1+x)/2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if x &gt; +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2.0 * asin(  sqrt((1-x)/2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 1       30000       1.4e-19     3.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ta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tangent of argument 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L to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rational form x + x**3 P(x)/Q(x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ploy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tanh(x) = 0.5 * log( (1+x)/(1-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1        30000       1.1e-19     3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arctang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from four intervals into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 tan( pi/8 ).  The approximant uses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of degree 3/4 of the form x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150000       1.3e-19     3.0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2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Quadrant correct inverse circular tang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z, atan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atan2l( y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whose tangent is y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compile time symbol ANSIC = 1 for ANSI stand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-PI &lt; z &lt;= +PI, args (y,x); else ANSIC = 0 f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to 2PI, args 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60000       1.7e-19     3.2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ta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y, b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l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( k, n, p ) = incbet( n-k, k+1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k,n,p) with a and b between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10000 and p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00      3000       1.6e-14     2.2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l domain        k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n &lt;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c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y, bdtr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l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hrough n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( k, n, p ) = incbet( k+1, n-k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cl domain     x&lt;0, x&gt;1, n&lt;k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y, b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bdtril( k, n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event probability p such that the su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s 0 through k of the Binomial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qual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 = incbi( n-k,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k, n between 1 and 10000.  The "domain" refers to 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        3500       2.0e-15     8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il domain     k &lt; 0, n &lt;= k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t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ta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b, x, y, bt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tdtrl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beta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| (a+b)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(x)  =  ---------- 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ean value of this distribution is a/(a+b).  The vari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b/[(a+b)^2 (a+b+1)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unction is identical to the in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incbetl(a, b,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mented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(1-x)  =  incbetl( b,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l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br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ube roo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br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br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ube root of the argument, which may be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determining the power of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.  A polynomial of degree 2 appl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tissa, and multiplication by the cube root of 1, 2, o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root to within about 0.1%.  Then New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on is used three times to converge to an accu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125,8        80000      7.0e-20     2.2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exp(+-707)    100000      7.0e-20     2.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df, x, y, ch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l( df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left hand tail (from 0 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Chi square probability density func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 degrees of free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 domain 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c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v, x, y, chdtr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cl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right hand tail (from 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inity) of the Chi square probability densit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v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c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c domain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df, x, y, ch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chdtril( df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Chi-square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Chi-square density is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x/2 = igami( df/2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i domain   y &lt; 0 or y &g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log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log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g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complex logarithm to the base e (2.718...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x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r = sqrt( x**2 + y**2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= log(r) + i arctan(y/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ctangent ranges from -PI to +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7000       8.5e-17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5.0e-15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1 +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IEEE arithmetic the peak absolute error is 5.2e-16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 1.0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exp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xp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exponential of the complex argument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the complex result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 = exp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r cos y + i r sin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700       3.7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0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in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in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sin x  cosh y  +  i cos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400       5.3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8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in(casin(z)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s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cos x  cosh y  -  i sin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400       4.5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8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tan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an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+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 2x  +  cos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 the denominator is zero at odd multi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PI/2.  The denominator is evaluated by its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 near these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200       7.1e-17     1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7.2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and catan(ctan(z))  = 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t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t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-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h 2y  -  cos 2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, the denominator has zeros a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es of PI/2.  Near these points it is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Tayl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3000       6.5e-17     1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9.2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+ 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sin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in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se complex s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-i clog( iz + csqrt( 1 - z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10100       2.1e-15     3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2.2e-14     2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in(casin(z)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co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os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arccos z  =  PI/2 - arcsin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200      1.6e-15      2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1.8e-14      2.2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tan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tan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   (    2x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- arctan(-----------)  +  k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2       (     2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(1 - x  -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(x  +  (y+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- log(--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4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x  +  (y-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k is an arbitrary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900       1.3e-16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2.3e-15     8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heck catan( ctan(z) )  =  z, with |x| and |y| &lt; PI/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d peak relative error 1.5e-16, rms relativ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.9e-17.  See also clog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mplx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umber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ong double r;     real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ong double i;     imaginary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cmplx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*a, *b, *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ddl( a, b, c );     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ubl( a, b, c );     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ull( a, b, c );     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ivl( a, b, c );     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negl( c );           c = 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ovl( b, c );       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+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+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tra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-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-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* a.r  -  b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r * a.i  +  b.i *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    =  a.r * a.r  +  a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(b.r * a.r  + b.i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(b.i * a.r  -  b.r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DEC arithmetic, the test (1/z) * z = 1 had peak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3.1e-17, rms 1.2e-17.  The test (y/z) * (z/y) = 1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ak relative error 8.3e-17, rms 2.1e-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s in the rectangle {-10,+10}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add       10000       1.4e-17     3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add      100000       1.1e-16     2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sub       10000       1.4e-17     4.5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sub      100000       1.1e-16     3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mul        3000       2.3e-17     8.7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mul      100000       2.1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div       18000       4.9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div      100000       3.7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b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cab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= cabs( &amp;z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= sqrt( x**2 + y**2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flow and underflow are avoided by testing the magnit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and y before squaring.  If either is outside half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loating point full scale range, both are resca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30,+30     30000       3.2e-17     9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2.7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qrt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qr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l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qrtl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 r = |z|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[ (r - x)/2 ]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y / 2 Im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 that -w is also a square root of z.  The root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lways in the upper half p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of the potential for cancellation error in r -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is sharpened by doing a Heron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sqrt.c) in complex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25000       3.2e-17     9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3.2e-16     7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qrt( z ) = z, and tested by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se to the real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s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cosine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(x)  =  ( exp(x) +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0      30000       1.1e-19     2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 overflow    |x| &gt; MAXLOGL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e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hi, m, y, ellie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el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phi_\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arguments with phi in [-10, 10] and 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,10       50000       2.7e-18     2.3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k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hi, m, y, ellik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kl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(phi_\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m in [0, 1] and phi as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,10        30000      3.6e-18     4.1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e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m1, y, ellpe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el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(x)  -  x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ough there are no singularities, the argument m1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her than m for compatibility with ellpk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1) = 1; E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 1       10000       1.1e-19     3.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el domain     x&lt;0, x&gt;1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j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Jacobian Ellipt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u, m, sn, cn, dn, p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llpj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jl( u, m, _&amp;sn, _&amp;cn, _&amp;dn, _&amp;p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Jacobian elliptic functions sn(u|m), cn(u|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n(u|m) of parameter m between 0 and 1, and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eriodic, with quarter-perio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l axis equal to the complete ellipti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(1.0-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elliptic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u = ellik(phi,m), then sn(u|m) = sin(phi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cn(u|m) = cos(phi).  Phi is called the amplitude of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 is by means of the arithmetic-geometric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gorithm, except when m is within 1e-12 of 0 or 1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tter case with m close to 1, the approximation ap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for phi &lt;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u between 0 and 10, m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Absolute error (* = relative erro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sn          10000       1.7e-18     2.3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cn          20000       1.6e-18     2.2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dn          10000       4.7e-15     2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phi         10000       4.0e-19*    6.6e-20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deteriorates when u is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k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m1, y, ellpk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kl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(x)  - 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m1 is used rather than m so that the logarith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gularity at m = 1 will be shifted to the origin;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serves maximum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        10000       1.1e-19     3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l domain      x&lt;0, x&gt;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1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10 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Common antiloga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10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1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0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express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10**x = 2**n 10**f, with |f| &lt; 0.5 log10(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o approximate 10**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4900      30000       1.0e-19     2.7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l underflow    x &lt; -MAXL10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l overflow     x &gt; MAXL10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arithmetic: MAXL10 = 4932.0754489586679023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2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2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2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2  = 2 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+ 2x P(x**2) / (Q(x**2) - x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2**x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6300     300000      9.1e-20     2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xp.c for comments on error ampl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2l underflow   x &lt; -16382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2l overflow    x &gt;= 16384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 (2.71828...)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  = 2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 of degree 2/3 is used to approximate exp(f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basic range [-0.5 ln 2, 0.5 ln 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0000     50000       1.12e-19    2.81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amplification in the exponential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ous matter.  The error propagation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( X(1+delta) ) = exp(X) ( 1 + X*delta + ...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hows that a 1 lsb error in representing X pro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lative error of X times 1 lsb in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le the routine gives an accurate result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exactly represented by a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number, the result contains amplified roun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large arguments not exactly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MINLOG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OG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abs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b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bsolute valu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 distribu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f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l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  This is the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= (u1/df1)/(u2/df2), where u1 and u2 ar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bles having Chi square distributions with d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f2 degrees of freedom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l( df1/2, df2/2, (df1*x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a and b are greater than zero, and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is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 in the indicated interv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1,100       10000       9.3e-18     2.9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1,10000     10000       1.9e-14     2.9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    1,10000     10000       5.8e-15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l domain 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c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fdtr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cl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x to infinity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1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-P(x)  =  ------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B(a,b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fdtr.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2/2, df1/2, (df2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0,100       10000       4.2e-18     3.3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1,10000     10000       7.2e-15     2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    1,10000     10000       1.7e-14     3.0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cl domain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p, f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fdtril( df1, df2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F density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F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2/2, df1/2, p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(1-z) / (df1 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the following relations hold for the inver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ncomplemented F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1/2, df2/2, p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z / (df1 (1-z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.001 and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       40000       4.6e-18     2.7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00     30000       1.7e-14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10^-6 and .00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       20000       1.9e-15     3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00     30000       2.7e-15     4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il domain   p &lt;= 0 or p &gt;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il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loor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r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ld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ab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loating point numeric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ceill(), floorl(), frexpl(), ldexpl(), fab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xpnt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loor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eil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rexpl( x, &amp;expn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dexpl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b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our routines return a long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orl() returns the largest integer less than or equal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truncates toward min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ill() returns the smallest integer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It truncates toward pl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xpl() extracts the exponent from x.  It return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 of two to expnt and the significand between 0.5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y.  Thus  x = y * 2**exp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dexpl() multiplies x by 2*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bsl() 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art of the standard C run 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ome but not all C compilers.  The ones suppli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ten in C for IEEE arithmetic. 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used only if your compiler library does not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EEE versions assume that denormal numbers ar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rithmetic.  Some modifications will be requir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ithmetic has abrupt rather than gradual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amma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gamma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amma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gamma function of the argument.  The res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rrectly signed, and the sign (+1 or -1)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ed in a global (extern) variable named sgng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variable is also filled in by the logarithmic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l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|x| &lt;= 13 are reduced by recurrence and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d by a rational function of degree 7/8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val (2,3).  Large arguments are handled by Stirlin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. Large negative arguments are made positiv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 reflection formul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40,+40      10000       3.6e-19     7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1755,+1755   10000       4.8e-18     6.5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for large arguments is dominated by error in pow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gam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 of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gam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gam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the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 of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ign (+1 or -1) of the gamma function is return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(extern) variable named sgng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greater than 33, the logarithm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is approximated by the logarithmic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irling's formula using a polynomial approxim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gree 4. Arguments between -33 and +33 are redu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 to the interval [2,3] of a rational approxi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secant reflection formula is employed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ss than -3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MAXLGML (10^4928) return MAXNUM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   domain        # trials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-40, 40        100000     2.2e-19     4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10^-2000,10^+2000    20000     1.6e-19     3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rror criterion was relative when the function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s greater than one but absolute when it was less than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b, x, y, g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l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zero to x of the gamma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l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c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b, x, y, gdtr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cl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x to infinity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cl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SUBROUTINE GEL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PURPOSE</w:t>
      </w:r>
    </w:p>
    <w:p>
      <w:pPr>
        <w:pStyle w:val="PreformattedText"/>
        <w:bidi w:val="0"/>
        <w:jc w:val="left"/>
        <w:rPr/>
      </w:pPr>
      <w:r>
        <w:rPr/>
        <w:t>C           TO SOLVE A SYSTEM OF SIMULTANEOUS LINEAR EQUATIONS WITH</w:t>
      </w:r>
    </w:p>
    <w:p>
      <w:pPr>
        <w:pStyle w:val="PreformattedText"/>
        <w:bidi w:val="0"/>
        <w:jc w:val="left"/>
        <w:rPr/>
      </w:pPr>
      <w:r>
        <w:rPr/>
        <w:t>C           SYMMETRIC COEFFICIENT MATRIX UPPER TRIANGULAR PART OF WHICH</w:t>
      </w:r>
    </w:p>
    <w:p>
      <w:pPr>
        <w:pStyle w:val="PreformattedText"/>
        <w:bidi w:val="0"/>
        <w:jc w:val="left"/>
        <w:rPr/>
      </w:pPr>
      <w:r>
        <w:rPr/>
        <w:t>C           IS ASSUMED TO BE STORED COLUMNWIS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USAGE</w:t>
      </w:r>
    </w:p>
    <w:p>
      <w:pPr>
        <w:pStyle w:val="PreformattedText"/>
        <w:bidi w:val="0"/>
        <w:jc w:val="left"/>
        <w:rPr/>
      </w:pPr>
      <w:r>
        <w:rPr/>
        <w:t>C           CALL GELS(R,A,M,N,EPS,IER,AU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DESCRIPTION OF PARAMETERS</w:t>
      </w:r>
    </w:p>
    <w:p>
      <w:pPr>
        <w:pStyle w:val="PreformattedText"/>
        <w:bidi w:val="0"/>
        <w:jc w:val="left"/>
        <w:rPr/>
      </w:pPr>
      <w:r>
        <w:rPr/>
        <w:t>C           R      - M BY N RIGHT HAND SIDE MATRIX.  (DESTROYED)</w:t>
      </w:r>
    </w:p>
    <w:p>
      <w:pPr>
        <w:pStyle w:val="PreformattedText"/>
        <w:bidi w:val="0"/>
        <w:jc w:val="left"/>
        <w:rPr/>
      </w:pPr>
      <w:r>
        <w:rPr/>
        <w:t>C                    ON RETURN R CONTAINS THE SOLUTION OF THE EQUATIONS.</w:t>
      </w:r>
    </w:p>
    <w:p>
      <w:pPr>
        <w:pStyle w:val="PreformattedText"/>
        <w:bidi w:val="0"/>
        <w:jc w:val="left"/>
        <w:rPr/>
      </w:pPr>
      <w:r>
        <w:rPr/>
        <w:t>C           A      - UPPER TRIANGULAR PART OF THE SYMMETRIC</w:t>
      </w:r>
    </w:p>
    <w:p>
      <w:pPr>
        <w:pStyle w:val="PreformattedText"/>
        <w:bidi w:val="0"/>
        <w:jc w:val="left"/>
        <w:rPr/>
      </w:pPr>
      <w:r>
        <w:rPr/>
        <w:t>C                    M BY M COEFFICIENT MATRIX.  (DESTROYED)</w:t>
      </w:r>
    </w:p>
    <w:p>
      <w:pPr>
        <w:pStyle w:val="PreformattedText"/>
        <w:bidi w:val="0"/>
        <w:jc w:val="left"/>
        <w:rPr/>
      </w:pPr>
      <w:r>
        <w:rPr/>
        <w:t>C           M      - THE NUMBER OF EQUATIONS IN THE SYSTEM.</w:t>
      </w:r>
    </w:p>
    <w:p>
      <w:pPr>
        <w:pStyle w:val="PreformattedText"/>
        <w:bidi w:val="0"/>
        <w:jc w:val="left"/>
        <w:rPr/>
      </w:pPr>
      <w:r>
        <w:rPr/>
        <w:t>C           N      - THE NUMBER OF RIGHT HAND SIDE VECTORS.</w:t>
      </w:r>
    </w:p>
    <w:p>
      <w:pPr>
        <w:pStyle w:val="PreformattedText"/>
        <w:bidi w:val="0"/>
        <w:jc w:val="left"/>
        <w:rPr/>
      </w:pPr>
      <w:r>
        <w:rPr/>
        <w:t>C           EPS    - AN INPUT CONSTANT WHICH IS USED AS RELATIVE</w:t>
      </w:r>
    </w:p>
    <w:p>
      <w:pPr>
        <w:pStyle w:val="PreformattedText"/>
        <w:bidi w:val="0"/>
        <w:jc w:val="left"/>
        <w:rPr/>
      </w:pPr>
      <w:r>
        <w:rPr/>
        <w:t>C                    TOLERANCE FOR TEST ON LOSS OF SIGNIFICANCE.</w:t>
      </w:r>
    </w:p>
    <w:p>
      <w:pPr>
        <w:pStyle w:val="PreformattedText"/>
        <w:bidi w:val="0"/>
        <w:jc w:val="left"/>
        <w:rPr/>
      </w:pPr>
      <w:r>
        <w:rPr/>
        <w:t>C           IER    - RESULTING ERROR PARAMETER CODED AS FOLLOWS</w:t>
      </w:r>
    </w:p>
    <w:p>
      <w:pPr>
        <w:pStyle w:val="PreformattedText"/>
        <w:bidi w:val="0"/>
        <w:jc w:val="left"/>
        <w:rPr/>
      </w:pPr>
      <w:r>
        <w:rPr/>
        <w:t>C                    IER=0  - NO ERROR,</w:t>
      </w:r>
    </w:p>
    <w:p>
      <w:pPr>
        <w:pStyle w:val="PreformattedText"/>
        <w:bidi w:val="0"/>
        <w:jc w:val="left"/>
        <w:rPr/>
      </w:pPr>
      <w:r>
        <w:rPr/>
        <w:t>C                    IER=-1 - NO RESULT BECAUSE OF M LESS THAN 1 OR</w:t>
      </w:r>
    </w:p>
    <w:p>
      <w:pPr>
        <w:pStyle w:val="PreformattedText"/>
        <w:bidi w:val="0"/>
        <w:jc w:val="left"/>
        <w:rPr/>
      </w:pPr>
      <w:r>
        <w:rPr/>
        <w:t>C                             PIVOT ELEMENT AT ANY ELIMINATION STEP</w:t>
      </w:r>
    </w:p>
    <w:p>
      <w:pPr>
        <w:pStyle w:val="PreformattedText"/>
        <w:bidi w:val="0"/>
        <w:jc w:val="left"/>
        <w:rPr/>
      </w:pPr>
      <w:r>
        <w:rPr/>
        <w:t>C                             EQUAL TO 0,</w:t>
      </w:r>
    </w:p>
    <w:p>
      <w:pPr>
        <w:pStyle w:val="PreformattedText"/>
        <w:bidi w:val="0"/>
        <w:jc w:val="left"/>
        <w:rPr/>
      </w:pPr>
      <w:r>
        <w:rPr/>
        <w:t>C                    IER=K  - WARNING DUE TO POSSIBLE LOSS OF SIGNIFI-</w:t>
      </w:r>
    </w:p>
    <w:p>
      <w:pPr>
        <w:pStyle w:val="PreformattedText"/>
        <w:bidi w:val="0"/>
        <w:jc w:val="left"/>
        <w:rPr/>
      </w:pPr>
      <w:r>
        <w:rPr/>
        <w:t>C                             CANCE INDICATED AT ELIMINATION STEP K+1,</w:t>
      </w:r>
    </w:p>
    <w:p>
      <w:pPr>
        <w:pStyle w:val="PreformattedText"/>
        <w:bidi w:val="0"/>
        <w:jc w:val="left"/>
        <w:rPr/>
      </w:pPr>
      <w:r>
        <w:rPr/>
        <w:t>C                             WHERE PIVOT ELEMENT WAS LESS THAN OR</w:t>
      </w:r>
    </w:p>
    <w:p>
      <w:pPr>
        <w:pStyle w:val="PreformattedText"/>
        <w:bidi w:val="0"/>
        <w:jc w:val="left"/>
        <w:rPr/>
      </w:pPr>
      <w:r>
        <w:rPr/>
        <w:t>C                             EQUAL TO THE INTERNAL TOLERANCE EPS TIMES</w:t>
      </w:r>
    </w:p>
    <w:p>
      <w:pPr>
        <w:pStyle w:val="PreformattedText"/>
        <w:bidi w:val="0"/>
        <w:jc w:val="left"/>
        <w:rPr/>
      </w:pPr>
      <w:r>
        <w:rPr/>
        <w:t>C                             ABSOLUTELY GREATEST MAIN DIAGONAL</w:t>
      </w:r>
    </w:p>
    <w:p>
      <w:pPr>
        <w:pStyle w:val="PreformattedText"/>
        <w:bidi w:val="0"/>
        <w:jc w:val="left"/>
        <w:rPr/>
      </w:pPr>
      <w:r>
        <w:rPr/>
        <w:t>C                             ELEMENT OF MATRIX A.</w:t>
      </w:r>
    </w:p>
    <w:p>
      <w:pPr>
        <w:pStyle w:val="PreformattedText"/>
        <w:bidi w:val="0"/>
        <w:jc w:val="left"/>
        <w:rPr/>
      </w:pPr>
      <w:r>
        <w:rPr/>
        <w:t>C           AUX    - AN AUXILIARY STORAGE ARRAY WITH DIMENSION M-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REMARKS</w:t>
      </w:r>
    </w:p>
    <w:p>
      <w:pPr>
        <w:pStyle w:val="PreformattedText"/>
        <w:bidi w:val="0"/>
        <w:jc w:val="left"/>
        <w:rPr/>
      </w:pPr>
      <w:r>
        <w:rPr/>
        <w:t>C           UPPER TRIANGULAR PART OF MATRIX A IS ASSUMED TO BE STORED</w:t>
      </w:r>
    </w:p>
    <w:p>
      <w:pPr>
        <w:pStyle w:val="PreformattedText"/>
        <w:bidi w:val="0"/>
        <w:jc w:val="left"/>
        <w:rPr/>
      </w:pPr>
      <w:r>
        <w:rPr/>
        <w:t>C           COLUMNWISE IN M*(M+1)/2 SUCCESSIVE STORAGE LOCATIONS, RIGHT</w:t>
      </w:r>
    </w:p>
    <w:p>
      <w:pPr>
        <w:pStyle w:val="PreformattedText"/>
        <w:bidi w:val="0"/>
        <w:jc w:val="left"/>
        <w:rPr/>
      </w:pPr>
      <w:r>
        <w:rPr/>
        <w:t>C           HAND SIDE MATRIX R COLUMNWISE IN N*M SUCCESSIVE STORAGE</w:t>
      </w:r>
    </w:p>
    <w:p>
      <w:pPr>
        <w:pStyle w:val="PreformattedText"/>
        <w:bidi w:val="0"/>
        <w:jc w:val="left"/>
        <w:rPr/>
      </w:pPr>
      <w:r>
        <w:rPr/>
        <w:t>C           LOCATIONS. ON RETURN SOLUTION MATRIX R IS STORED COLUMNWISE</w:t>
      </w:r>
    </w:p>
    <w:p>
      <w:pPr>
        <w:pStyle w:val="PreformattedText"/>
        <w:bidi w:val="0"/>
        <w:jc w:val="left"/>
        <w:rPr/>
      </w:pPr>
      <w:r>
        <w:rPr/>
        <w:t>C           TOO.</w:t>
      </w:r>
    </w:p>
    <w:p>
      <w:pPr>
        <w:pStyle w:val="PreformattedText"/>
        <w:bidi w:val="0"/>
        <w:jc w:val="left"/>
        <w:rPr/>
      </w:pPr>
      <w:r>
        <w:rPr/>
        <w:t>C           THE PROCEDURE GIVES RESULTS IF THE NUMBER OF EQUATIONS M IS</w:t>
      </w:r>
    </w:p>
    <w:p>
      <w:pPr>
        <w:pStyle w:val="PreformattedText"/>
        <w:bidi w:val="0"/>
        <w:jc w:val="left"/>
        <w:rPr/>
      </w:pPr>
      <w:r>
        <w:rPr/>
        <w:t>C           GREATER THAN 0 AND PIVOT ELEMENTS AT ALL ELIMINATION STEPS</w:t>
      </w:r>
    </w:p>
    <w:p>
      <w:pPr>
        <w:pStyle w:val="PreformattedText"/>
        <w:bidi w:val="0"/>
        <w:jc w:val="left"/>
        <w:rPr/>
      </w:pPr>
      <w:r>
        <w:rPr/>
        <w:t>C           ARE DIFFERENT FROM 0. HOWEVER WARNING IER=K - IF GIVEN -</w:t>
      </w:r>
    </w:p>
    <w:p>
      <w:pPr>
        <w:pStyle w:val="PreformattedText"/>
        <w:bidi w:val="0"/>
        <w:jc w:val="left"/>
        <w:rPr/>
      </w:pPr>
      <w:r>
        <w:rPr/>
        <w:t>C           INDICATES POSSIBLE LOSS OF SIGNIFICANCE. IN CASE OF A WELL</w:t>
      </w:r>
    </w:p>
    <w:p>
      <w:pPr>
        <w:pStyle w:val="PreformattedText"/>
        <w:bidi w:val="0"/>
        <w:jc w:val="left"/>
        <w:rPr/>
      </w:pPr>
      <w:r>
        <w:rPr/>
        <w:t>C           SCALED MATRIX A AND APPROPRIATE TOLERANCE EPS, IER=K MAY BE</w:t>
      </w:r>
    </w:p>
    <w:p>
      <w:pPr>
        <w:pStyle w:val="PreformattedText"/>
        <w:bidi w:val="0"/>
        <w:jc w:val="left"/>
        <w:rPr/>
      </w:pPr>
      <w:r>
        <w:rPr/>
        <w:t>C           INTERPRETED THAT MATRIX A HAS THE RANK K. NO WARNING IS</w:t>
      </w:r>
    </w:p>
    <w:p>
      <w:pPr>
        <w:pStyle w:val="PreformattedText"/>
        <w:bidi w:val="0"/>
        <w:jc w:val="left"/>
        <w:rPr/>
      </w:pPr>
      <w:r>
        <w:rPr/>
        <w:t>C           GIVEN IN CASE M=1.</w:t>
      </w:r>
    </w:p>
    <w:p>
      <w:pPr>
        <w:pStyle w:val="PreformattedText"/>
        <w:bidi w:val="0"/>
        <w:jc w:val="left"/>
        <w:rPr/>
      </w:pPr>
      <w:r>
        <w:rPr/>
        <w:t>C           ERROR PARAMETER IER=-1 DOES NOT NECESSARILY MEAN THAT</w:t>
      </w:r>
    </w:p>
    <w:p>
      <w:pPr>
        <w:pStyle w:val="PreformattedText"/>
        <w:bidi w:val="0"/>
        <w:jc w:val="left"/>
        <w:rPr/>
      </w:pPr>
      <w:r>
        <w:rPr/>
        <w:t>C           MATRIX A IS SINGULAR, AS ONLY MAIN DIAGONAL ELEMENTS</w:t>
      </w:r>
    </w:p>
    <w:p>
      <w:pPr>
        <w:pStyle w:val="PreformattedText"/>
        <w:bidi w:val="0"/>
        <w:jc w:val="left"/>
        <w:rPr/>
      </w:pPr>
      <w:r>
        <w:rPr/>
        <w:t>C           ARE USED AS PIVOT ELEMENTS. POSSIBLY SUBROUTINE GELG (WHICH</w:t>
      </w:r>
    </w:p>
    <w:p>
      <w:pPr>
        <w:pStyle w:val="PreformattedText"/>
        <w:bidi w:val="0"/>
        <w:jc w:val="left"/>
        <w:rPr/>
      </w:pPr>
      <w:r>
        <w:rPr/>
        <w:t>C           WORKS WITH TOTAL PIVOTING) WOULD BE ABLE TO FIND A SOLUTIO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SUBROUTINES AND FUNCTION SUBPROGRAMS REQUIRED</w:t>
      </w:r>
    </w:p>
    <w:p>
      <w:pPr>
        <w:pStyle w:val="PreformattedText"/>
        <w:bidi w:val="0"/>
        <w:jc w:val="left"/>
        <w:rPr/>
      </w:pPr>
      <w:r>
        <w:rPr/>
        <w:t>C           NO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METHOD</w:t>
      </w:r>
    </w:p>
    <w:p>
      <w:pPr>
        <w:pStyle w:val="PreformattedText"/>
        <w:bidi w:val="0"/>
        <w:jc w:val="left"/>
        <w:rPr/>
      </w:pPr>
      <w:r>
        <w:rPr/>
        <w:t>C           SOLUTION IS DONE BY MEANS OF GAUSS-ELIMINATION WITH</w:t>
      </w:r>
    </w:p>
    <w:p>
      <w:pPr>
        <w:pStyle w:val="PreformattedText"/>
        <w:bidi w:val="0"/>
        <w:jc w:val="left"/>
        <w:rPr/>
      </w:pPr>
      <w:r>
        <w:rPr/>
        <w:t>C           PIVOTING IN MAIN DIAGONAL, IN ORDER TO PRESERVE</w:t>
      </w:r>
    </w:p>
    <w:p>
      <w:pPr>
        <w:pStyle w:val="PreformattedText"/>
        <w:bidi w:val="0"/>
        <w:jc w:val="left"/>
        <w:rPr/>
      </w:pPr>
      <w:r>
        <w:rPr/>
        <w:t>C           SYMMETRY IN REMAINING COEFFICIENT MATRIC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complemented im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x, y, igam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gamil( a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 a, x ) 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ting with the approxima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 = a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 = 1 - d - ndtri(y) sqrt(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 = 1/9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gamc(a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for a ranging from 0.5 to 30 and x from 0 to 0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0.5         3400       8.8e-16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0.5        10000       1.1e-14     1.0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x, y, igam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l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(a,x)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4000       4.4e-15     6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10000       3.6e-14     5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c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x, y, igam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l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a,x)   =   1 - igam(a,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2000       2.7e-15     4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60000       1.4e-12     6.3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e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b, x, y, incbe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ncbetl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complete beta integral of the arguments,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x.  The function is defin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| (a+b)      | |  a-1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-----------    |   t   (1-t)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of definition is 0 &lt;= x &lt;= 1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a and b are restricted to positiv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from x to 1 may be obtained by the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1 - incbet( a, b, x )  =  incbet( b, a, 1-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a continued fraction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, when b*x is small, by a powe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 with x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5       20000        4.5e-18     2.4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00    100000        3.9e-17     1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lf-integer a,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.5,10000  100000        3.9e-14     4.4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s smaller than the IEEE gradual underflow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ere excluded from these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betl domain     x&lt;0, x&gt;1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im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a, b, x, y, incb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ncbil( a, b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cbet( a, b, x ) 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ncbet(a,b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  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domain   # trials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.5,10000    10000    1.1e-14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j0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first kind,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9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9, infinity). In the first interval the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(x^2 - r^2) (x^2 - s^2) (x^2 - t^2) P7(x^2) / Q8(x^2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r, s, t are the first three zero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 the expansion is in term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us M0(x) = sqrt(J0(x)^2 + Y0(x)^2) and phase  P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atan(Y0(x)/J0(x)).  M0 is approximated by sqrt(1/x)P7(1/x)/Q7(1/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pproximation to J0 is M0 * cos(x -  pi/4 + 1/x P5(1/x^2)/Q6(1/x^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0      2.8e-19      7.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the secon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0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,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,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5&gt;, [5,9&gt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9, infinity). In the first interval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(x) is employed to compute y0(x)  = R(x) + 2/pi * log(x) * j0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x - p)(x - q)(x - r)(x - s)P7(x)/Q7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p, q, r, s are zeros of y0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interval uses the same approximations to modu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hase as j0(x), whence y0(x) = modulus * sin(ph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bsolute error, when y0(x) &lt; 1; else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0      3.4e-19     7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1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j1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1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9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9, infinity). In the first interval the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(x^2 - r^2) (x^2 - s^2) (x^2 - t^2) x P8(x^2) / Q8(x^2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r, s, t are the first three zero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 the expansion is in term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us M1(x) = sqrt(J1(x)^2 + Y1(x)^2) and phase  P1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atan(Y1(x)/J1(x)).  M1 is approximated by sqrt(1/x)P7(1/x)/Q8(1/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pproximation to j1 is M1 * cos(x -  3 pi/4 + 1/x P5(1/x^2)/Q6(1/x^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 40000      1.8e-19      5.0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1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the secon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1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1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,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,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4.5&gt;, [4.5,9&gt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9, infinity). In the first interval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(x) is employed to compute y0(x)  = R(x) + 2/pi * log(x) * j0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x - p)(x - q)(x - r)(x - s)P9(x)/Q1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p, q, r, s are zeros of y1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interval uses the same approximations to modu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hase as j1(x), whence y1(x) = modulus * sin(ph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bsolute error, when y0(x) &lt; 1; else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6000       2.7e-19     5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j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nl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tio of jn(x) to j0(x) is computed by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.  First the ratio jn/jn-1 is foun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.  Then the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ng successive orders is applied until j0 or j1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j0 or j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0, 30        5000       3.3e-19     4.7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suitable for large n or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dran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eudorandom number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ldran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drand( &amp;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ields a random number 1.0 &lt;= y &lt;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ree-generator congruential algorithm by Br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chmann and David Hill (BYTE magazine, March, 198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p 127-8)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s invoked by the different arithmetic comp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me options IBMPC, and MIEEE, produce the same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1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10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1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10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9.0e-20     2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 30000      6.0e-20     2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2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2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2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(natu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9.8e-20     2.7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 70000      5.4e-20     2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50000      8.71e-20    2.7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100000      5.39e-20    2.3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her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brary common error handl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 *fctn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ther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herr( fctnam, cod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may be called to report 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s (in the include file mconf.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nemonic        Value          Signific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OMAIN            1       argument doma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ING              2       function singu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OVERFLOW          3       ov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UNDERFLOW         4       und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LOSS             5       tot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PLOSS             6       parti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DOM             33       Unix domain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RANGE           34       Unix range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version of the file prints the function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o it by the pointer fctnam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.  The display is directed to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 device.  The routine then returns to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.  Users may wish to modify the program to abor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ing exit() under severe error conditions such as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all error conditions pass control to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isplay may be easily changed, eliminated, or 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n error logging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y, nb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l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 sequence of Bernoulli trials, this is the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k or fewer failures precede the nth su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( k, n, p ) = incbet( n, k+1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k,n,p) with k and n between 1 and 1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00     10000       9.8e-15     2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c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y, nbdtr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l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 = incbet( k+1, n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l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unctional inverse of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y, nb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nbdtril( k, n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argument p such that nbdtr(k,n,p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y), with y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il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i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n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ndtril(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gument, x, for which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ussian probability density function (integra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s infinity to x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arguments 0 &lt; y &lt; exp(-2), the program comp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sqrt( -2 log(y) );  then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z - log(z)/z  - (1/z) P(1/z) / Q(1/z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r arguments,  x/sqrt(2 pi) = w + w^3 R(w^2)/S(w^2)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w = y - 0.5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guments uniformly distribu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 1           5000       7.8e-19     9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guments exponentially distribu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-11355),-1  30000       1.7e-19     4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l domain      x &lt;= 0        -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l domain      x &gt;= 1  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i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n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ndtril(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gument, x, for which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ussian probability density function (integra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s infinity to x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arguments 0 &lt; y &lt; exp(-2), the program comp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sqrt( -2 log(y) );  then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z - log(z)/z  - (1/z) P(1/z) / Q(1/z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r arguments,  x/sqrt(2 pi) = w + w^3 R(w^2)/S(w^2)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w = y - 0.5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guments uniformly distribu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 1           5000       7.8e-19     9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guments exponentially distribu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-11355),-1  30000       1.7e-19     4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l domain      x &lt;= 0        -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l domain      x &gt;= 1  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m, y, p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l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first k terms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( k, m ) = igamc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c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m, y, pdtrc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l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f.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( k, m ) = igam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m, y, p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 = pdtril( k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Poisson variable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0 to x of the Poisson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 = igami(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dtri domain    y &lt; 0 or y &gt;=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k &l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evl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1evl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ef[N+1], polevl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levll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polynomial of degree 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 =  C  + C x + C x  +...+ C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0    1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[0] = C  , ..., coef[N] = C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N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function p1evll() assumes that coef[N] = 1.0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mitted from the array.  Its calling argum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same as polevl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is module also contains the following globally declared 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NUML = 1.189731495357231765021263853E4932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EPL = 5.42101086242752217003726400434970855712890625E-20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 =  1.1356523406294143949492E4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L = -1.1355137111933024058873E4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E2L  = 6.9314718055994530941723E-1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EL  = 1.4426950408889634073599E0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L     = 3.1415926535897932384626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O2L   = 1.5707963267948966192313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O4L   = 7.8539816339744830961566E-1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terest of speed, there are no checks fo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bounds arithmetic.  This routine is used by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s in the library.  Depending on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pment features, the user may wish to re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 in microcode or assembl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i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al raised to integer power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pow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wil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rgument x raised to the nth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fficiently decomposes n as a sum of pow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. The desired power is a product of two-to-the-k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s of x.  Thus to compute the 32767 power of x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8 multiplications instead of 32767 multi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x domain   n domai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001,1000  -1022,1023  50000       4.3e-17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1,2     -1022,1023  20000       3.9e-17     7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99,1.01     0,8700    10000       3.6e-16     7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AXNUM on overflow, zero on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wer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z, pow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powl( x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x raised to the yth power.  Analy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**y  =  exp( y log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Cody and Waite, this program uses a lookup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2**-i/32 and pseudo extended precision arithmet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tain several extra bits of accuracy in both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exponent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lative error of pow(x,y) can be est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  y dl ln(2),   where dl is the absolute err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nally computed base 2 logarithm.  At the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approximation interval the logarithm equal 1/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its relative error is about 1 lsb = 1.1e-19.  H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edicted relative error in the result is 2.3e-21 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       40000      2.8e-18      3.7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001 &lt; x &lt; 1000, with log(x)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1000 &lt; y &lt; 1000, y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8700       60000      6.5e-18      1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.99 &lt; x &lt; 1.01, 0 &lt; y &lt; 8700,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overflow     x**y &gt; MAXNUM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underflow   x**y &lt; 1/MAXNUM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domain      x&lt;0 and y noninteger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i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sine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wo segments.  If |x| &lt;= 1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 of the form x + x**3 P(x)/Q(x)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calculation is sinh(x) = ( exp(x) -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-2,2       10000       1.5e-19     3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0      30000       1.1e-19     2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 th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Waite polynomi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+ x**3 P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- .5 x**2 + x**4 Q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5.5e11      200,000    1.2e-19     2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x &gt; 2**39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ss of precision occurs for x &gt; 2**39 = 5.49755813888e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as implemented flags a TLOSS erro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&gt; 2**39 and returns 0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- .5 x**2 + x**4 Q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by th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Waite polynomi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5.5e11       50000      1.2e-19     2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qr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uare roo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qr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qr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quare root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isolating the power of tw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and using a polynomial approximation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ough value for the square root.  Then Heron's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hree times to converge to an accurat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, some arithmetic coprocessors such as the 8087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68881 produce correctly rounded square roots, whic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 will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        30000       8.1e-20     3.1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dtr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tudent's t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t, stdtr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stdtrl( k, 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 from minus infinity to t of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distribution with integer k &gt; 0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                      |         2   -(k+1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| ( (k+1)/2 )           |  (     x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---------------------        |  ( 1 + --- )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               |  (      k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qrt( k pi ) | ( k/2 )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beta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1 - stdtr(k,t) = 0.5 * incbet( k/2, 1/2, z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z = k/(k + t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 &lt; -1.6, this is the method of computation.  For higher 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irect method is derived from integration by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the function is symmetric about t=0,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ght tail of the density is found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-t instead of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1 &lt;= k &lt;= 100.  The "domain" refers to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0,-1.6    10000       5.7e-18     9.8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.6,100     10000       3.8e-18     1.0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dtri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unctional inverse of Student's t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p, t, stdtr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= stdtril( k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p, finds the argument t such that stdtrl(k,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qual to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1 &lt;= k &lt;= 100.  The "domain" refers to 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        3500       4.2e-17     4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ta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tangent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is used for |x| &lt; 0.625. 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+ x**3 P(x)/Q(x) of Cody _&amp; Waite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anh(x) = sinh(x)/cosh(x) = 1  -  2/(exp(2x)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,2        30000       1.3e-19     2.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 30000     1.9e-19     4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 total loss   x &gt; 2^39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30000      1.9e-19     5.1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2^39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unity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error approximations for function arguments 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log1p(x) = log(1+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xpm1(x) = exp(x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os1m(x) = cos(x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y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nl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evaluated by forward recurren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, starting with values computed by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0l() and y1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y0l or y1l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bsolute error, except relative error when y &g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&gt;= 0,  -30 &lt;= n &lt;= +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0, 30       10000       1.3e-18     1.8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l singularity   x = 0       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l overflow                  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ot checked against tables for x, n between 0 and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